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"/>
        <w:gridCol w:w="1626"/>
        <w:gridCol w:w="286"/>
        <w:gridCol w:w="3119"/>
        <w:gridCol w:w="3"/>
        <w:gridCol w:w="419"/>
        <w:gridCol w:w="712"/>
        <w:gridCol w:w="656"/>
        <w:gridCol w:w="52"/>
        <w:gridCol w:w="3"/>
        <w:gridCol w:w="1131"/>
        <w:gridCol w:w="3"/>
        <w:gridCol w:w="1300"/>
        <w:gridCol w:w="963"/>
        <w:gridCol w:w="2"/>
        <w:gridCol w:w="1"/>
        <w:gridCol w:w="2"/>
      </w:tblGrid>
      <w:tr>
        <w:trPr/>
        <w:tc>
          <w:tcPr>
            <w:tcW w:w="103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0"/>
              </w:rPr>
            </w:pPr>
            <w:r>
              <w:rPr>
                <w:sz w:val="40"/>
              </w:rPr>
              <w:t>UNIVERSITÄT – GESAMTHOCHSCHULE SIEGE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ÜFUNGSAUSSCHUSS FÜR DEN INTEGRIERTEN STUDIENGANG WIRTSCHAFTSWISSENSCHAFTEN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exact"/>
        </w:trPr>
        <w:tc>
          <w:tcPr>
            <w:tcW w:w="51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Diplomprüfung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HS I 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soliert </w:t>
            </w:r>
          </w:p>
        </w:tc>
      </w:tr>
      <w:tr>
        <w:trPr>
          <w:trHeight w:val="560" w:hRule="exact"/>
        </w:trPr>
        <w:tc>
          <w:tcPr>
            <w:tcW w:w="69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Klausurarbeit im Fach: Volkswirtschaftslehre, Prüfer Merk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SS 1997</w:t>
            </w:r>
          </w:p>
        </w:tc>
      </w:tr>
      <w:tr>
        <w:trPr>
          <w:trHeight w:val="576" w:hRule="exact"/>
        </w:trPr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üfer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Note</w:t>
            </w:r>
            <w:r>
              <w:rPr>
                <w:position w:val="-6"/>
                <w:sz w:val="28"/>
              </w:rPr>
              <w:t>*</w:t>
            </w:r>
            <w:r>
              <w:rPr>
                <w:sz w:val="28"/>
              </w:rPr>
              <w:t>Gewich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Unterschrift</w:t>
            </w:r>
          </w:p>
        </w:tc>
      </w:tr>
      <w:tr>
        <w:trPr>
          <w:trHeight w:val="560" w:hRule="exact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rst (1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8"/>
              </w:rPr>
            </w:pPr>
            <w:r>
              <w:rPr>
                <w:sz w:val="28"/>
              </w:rPr>
              <w:t>Merk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rst (2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67" w:hanging="0"/>
              <w:rPr>
                <w:sz w:val="28"/>
              </w:rPr>
            </w:pPr>
            <w:r>
              <w:rPr>
                <w:position w:val="-6"/>
                <w:sz w:val="28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Zweit (1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8"/>
              </w:rPr>
            </w:pPr>
            <w:r>
              <w:rPr>
                <w:sz w:val="28"/>
              </w:rPr>
              <w:t>Gemper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2" w:hRule="exact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Zweit (2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67" w:hanging="0"/>
              <w:rPr>
                <w:sz w:val="28"/>
              </w:rPr>
            </w:pPr>
            <w:r>
              <w:rPr>
                <w:position w:val="-6"/>
                <w:sz w:val="28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5109" w:type="dxa"/>
            <w:gridSpan w:val="5"/>
            <w:tcBorders>
              <w:top w:val="single" w:sz="12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usurnot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2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Ausgabe der Klausur siehe Prüfungsprotokoll</w:t>
            </w:r>
          </w:p>
        </w:tc>
        <w:tc>
          <w:tcPr>
            <w:tcW w:w="3145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Abgabe: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Uhr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m Kan-didaten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before="240" w:after="0"/>
              <w:rPr>
                <w:sz w:val="28"/>
              </w:rPr>
            </w:pPr>
            <w:r>
              <w:rPr>
                <w:sz w:val="28"/>
              </w:rPr>
              <w:t>Name:</w:t>
              <w:tab/>
              <w:t>Vorname:</w:t>
            </w:r>
          </w:p>
        </w:tc>
        <w:tc>
          <w:tcPr>
            <w:tcW w:w="4820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Vorname: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zu-</w:t>
              <w:br/>
              <w:t>füllen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Matr.-Nr.:</w:t>
              <w:tab/>
              <w:t>Unterschrift:</w:t>
            </w:r>
          </w:p>
        </w:tc>
        <w:tc>
          <w:tcPr>
            <w:tcW w:w="4820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nterschrift:</w:t>
            </w:r>
          </w:p>
        </w:tc>
      </w:tr>
      <w:tr>
        <w:trPr>
          <w:trHeight w:val="560" w:hRule="exact"/>
        </w:trPr>
        <w:tc>
          <w:tcPr>
            <w:tcW w:w="1035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Die Klausur besteht aus zwei.  Seite(n). Bitte prüfen Sie die Vollständigkeit!</w:t>
            </w:r>
          </w:p>
        </w:tc>
      </w:tr>
      <w:tr>
        <w:trPr>
          <w:trHeight w:val="6200" w:hRule="exact"/>
        </w:trPr>
        <w:tc>
          <w:tcPr>
            <w:tcW w:w="103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üfungsaufgaben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ie haben die Wahl zwischen der Bearbeitung des Themas oder der Beantwortung der Fragen. Um deutliche Schrift wird dringend gebeten. Nicht leserliche Wörter und Sätze gelten als nicht geschriebe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"Ist volkswirtschaftliches Wissen nutzbar?" — </w:t>
            </w:r>
            <w:r>
              <w:rPr>
                <w:rFonts w:cs="Arial" w:ascii="Arial" w:hAnsi="Arial"/>
                <w:sz w:val="22"/>
              </w:rPr>
              <w:t>Auf eine vorangestellte Gliederung wird insonders wert geleg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g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e erste Ziffer bezeichnet die Nummer der Aufgabe, die zweite nennt die höchsterreichbare Punkte-zahl. Bitte geben Sie bei der Beantwortung lediglich die </w:t>
            </w:r>
            <w:r>
              <w:rPr>
                <w:rFonts w:cs="Arial" w:ascii="Arial" w:hAnsi="Arial"/>
                <w:i/>
                <w:sz w:val="22"/>
              </w:rPr>
              <w:t xml:space="preserve">Nummer der Frage </w:t>
            </w:r>
            <w:r>
              <w:rPr>
                <w:rFonts w:cs="Arial" w:ascii="Arial" w:hAnsi="Arial"/>
                <w:sz w:val="22"/>
              </w:rPr>
              <w:t>a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(1-6) Sinkt der Diskontsatz, so werden </w:t>
            </w:r>
            <w:r>
              <w:rPr>
                <w:rFonts w:cs="Arial" w:ascii="Arial" w:hAnsi="Arial"/>
                <w:smallCaps/>
                <w:sz w:val="24"/>
              </w:rPr>
              <w:t xml:space="preserve">ceteris paribus </w:t>
            </w:r>
            <w:r>
              <w:rPr>
                <w:rFonts w:cs="Arial" w:ascii="Arial" w:hAnsi="Arial"/>
                <w:sz w:val="24"/>
              </w:rPr>
              <w:t>auch die Habenzinsen der Banken fallen. Bankdepositen werden diesfalls auf den Kapitalmarkt abgedrängt, was dort zu einem Steigen der Kurse führt. – Wie wirkt sich dieser Anstieg auf die Effektivverzinsung aus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2-6) Genmanipulierter Mais ist nachweislich nicht toxisch, schützt die Pflanze aber vor dem ihr gefährlichen Maiszünsler (</w:t>
            </w:r>
            <w:r>
              <w:rPr>
                <w:rFonts w:cs="Arial" w:ascii="Arial" w:hAnsi="Arial"/>
                <w:smallCaps/>
                <w:sz w:val="24"/>
              </w:rPr>
              <w:t>Pyrausta nubilalis</w:t>
            </w:r>
            <w:r>
              <w:rPr>
                <w:rFonts w:cs="Arial" w:ascii="Arial" w:hAnsi="Arial"/>
                <w:sz w:val="24"/>
              </w:rPr>
              <w:t>) und verbessert daher die Ernteerträge um bis zu 30%. Trotzdem ist solcher Mais hierzulande nur sehr schwer zu vermarkten. – Warum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0"/>
              </w:rPr>
            </w:pPr>
            <w:r>
              <w:rPr>
                <w:sz w:val="40"/>
              </w:rPr>
              <w:t>UNIVERSITÄT – GESAMTHOCHSCHULE SIEGE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ÜFUNGSAUSSCHUSS FÜR DEN INTEGRIERTEN STUDIENGANG WIRTSCHAFTSWISSENSCHAFTEN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exac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21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Klausurarbeit im Fach: Volkswirtschaftslehre</w:t>
            </w:r>
          </w:p>
        </w:tc>
        <w:tc>
          <w:tcPr>
            <w:tcW w:w="34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SS 1997</w:t>
            </w:r>
          </w:p>
        </w:tc>
      </w:tr>
      <w:tr>
        <w:trPr>
          <w:trHeight w:val="560" w:hRule="exac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Fortsetzung Prüfungsaufgaben, Prüfer Merk</w:t>
            </w:r>
          </w:p>
        </w:tc>
        <w:tc>
          <w:tcPr>
            <w:tcW w:w="34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Seite 2</w:t>
            </w:r>
          </w:p>
        </w:tc>
      </w:tr>
      <w:tr>
        <w:trPr>
          <w:trHeight w:val="12200" w:hRule="exac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6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3-6) Die Kernaussage des Zweiten Preisgesetzes lautet: Je entfernter die "zuständige Stelle" von der unmittelbaren Berührung mit dem Aufgabenbereich, umso größer ist der Leerlauf, umso aufgeblähter der Apparat, umso höher die Kosten. – Beurteilen Sie diese Aussa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4-8) Beim Übergang der Privatbahnen in die österreichische Staatsverwaltung im Juli 1923 mußten über 1 000 Beschäftigte neu eingestellt werden, nur, damit die frühere Fahrtleistung erhalten werden konnte. – Erklären Sie diese Tatsach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5-8) Subventionierte Betriebe sind die schlimmsten Feinde des Mittelstandes. – Wieso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6-8) Wirtschaften heißt: Güter herzustellen, nicht aber Ertrag (hier verstanden als Wertzu-wachs der Unternehmung bzw. der Volkswirtschaft innert einer Periode) zu erzielen. – Beurteilen Sie diese Aussa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7-8) Es wird häufig vom "richtigen" Kursverhältnis zwischen USD und DEM gesprochen. – Wie würden Sie dieses bestimmen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8-8) Ohne Begrenzung der Rediskont- und Lombardkredite an die Banken wäre eine erfolg-reiche Offenmarktpolitik nur sehr schwer möglich. – Beurteilen Sie diese Aussa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9-10) Das Sozialprodukt ist nicht nur die Leistung der jetzt Lebenden. Vielmehr ist in ihm auch das Arbeitserbe aller früherer Generationen enthalten. – Erklären Sie diese Aussa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0-12) Es ist ein Ärgernis, daß deutsche Bürger in der ganzen Welt herumreisen und dort Unsummen (1996: fast 75 Mrd DEM) ausgeben, derweil der heimische Fremdenverkehr über Unterauslastung klagt. Es muß daher eine (vielleicht nach Regionen: EU, nicht-EU gestaffelte) Auslands-Reisesteuer eingeführt werden. Deren Erträge sollten dem notleidenden deutschen Fremdenverkehrsgewerbe zufließen. – Beurteilen Sie diese Forderung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1-12) Pornographie als "Ungut" zu bezeichnen, zeugt von wenig ökonomischem Sachver-stand (von allem anderen hier einmal abgesehen). Werden doch gerade hier in vielen Berei-chen Arbeitsplätze geschaffen und der Volkswohlstand erhöht. – Beurteilen Sie diese Aussa-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2-12) Statt Bananen umständlich aus tropischen Gebieten zu importieren, sollte man diese hierzulande züchten, unter Zuhilfenahme von Gewächshäusern und mit deutscher Steinkohle beheizt. – Beurteilen Sie diese Aussa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3-12) Daß unsere gute DEM durch den Euro ersetzt wird, ist eine Katastrophe. – Beurteilen Sie diese Aussa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fsmittel: kei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fsmittel: ke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">
    <w:name w:val="ds"/>
    <w:basedOn w:val="Normal"/>
    <w:qFormat/>
    <w:pPr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usur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16:23:00Z</dcterms:created>
  <dc:creator>Professor Dr. Gerhard Merk</dc:creator>
  <dc:description>HS I, isoliert. Als Download freigegen.</dc:description>
  <dc:language>en-US</dc:language>
  <cp:lastModifiedBy>Professor Dr. Gerhard Merk</cp:lastModifiedBy>
  <dcterms:modified xsi:type="dcterms:W3CDTF">1999-07-03T16:23:00Z</dcterms:modified>
  <cp:revision>2</cp:revision>
  <dc:subject/>
  <dc:title>Fragen Prüfung SS 1997</dc:title>
</cp:coreProperties>
</file>